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 xml:space="preserve">FORMULARZ OSOBOW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(Personalfragebogen) ##imie## ##nazwisko##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drawing>
          <wp:inline distT="0" distB="0" distL="0" distR="0">
            <wp:extent cx="185737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enioren2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lżbieta Wrońsk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Kazimierza Wielkiego 6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6-400 Gorzów Wlkp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8:33:00Z</dcterms:created>
  <dc:creator>Ela i Jacek</dc:creator>
  <dc:description/>
  <cp:keywords/>
  <dc:language>en-US</dc:language>
  <cp:lastModifiedBy>Grzegorz Bochenek</cp:lastModifiedBy>
  <cp:lastPrinted>2012-07-02T14:46:00Z</cp:lastPrinted>
  <dcterms:modified xsi:type="dcterms:W3CDTF">2018-03-05T07:49:00Z</dcterms:modified>
  <cp:revision>24</cp:revision>
  <dc:subject/>
  <dc:title/>
</cp:coreProperties>
</file>